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jc w:val="center"/>
        <w:rPr/>
      </w:pPr>
      <w:r>
        <w:rPr>
          <w:rFonts w:cs="Arial" w:ascii="Arial" w:hAnsi="Arial"/>
          <w:b/>
          <w:bCs/>
          <w:i/>
          <w:iCs/>
          <w:sz w:val="44"/>
        </w:rPr>
        <w:t>How would you rate Fiscal Year 20_ _?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Rating System 1 = disaster   10 = brilliantly successful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4140" w:leader="none"/>
          <w:tab w:val="left" w:pos="4590" w:leader="none"/>
          <w:tab w:val="left" w:pos="9000" w:leader="none"/>
        </w:tabs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20"/>
          <w:tab w:val="left" w:pos="4770" w:leader="none"/>
        </w:tabs>
        <w:rPr/>
      </w:pPr>
      <w:r>
        <w:rPr>
          <w:rFonts w:cs="Arial" w:ascii="Arial" w:hAnsi="Arial"/>
          <w:sz w:val="32"/>
        </w:rPr>
        <w:t>Sales Growth</w:t>
        <w:tab/>
        <w:t>1  2  3  4  5  6  7  8  9  10</w:t>
        <w:br/>
        <w:br/>
        <w:t>Profits</w:t>
        <w:tab/>
        <w:t>1  2  3  4  5  6  7  8  9  10</w:t>
        <w:br/>
        <w:br/>
        <w:t>Gross Margin</w:t>
        <w:tab/>
        <w:t>1  2  3  4  5  6  7  8  9  10</w:t>
        <w:br/>
        <w:br/>
        <w:t>Unit Sales/Billable Hrs</w:t>
        <w:tab/>
        <w:t>1  2  3  4  5  6  7  8  9  10</w:t>
        <w:br/>
        <w:br/>
        <w:t>Cash Flow</w:t>
        <w:tab/>
        <w:t>1  2  3  4  5  6  7  8  9  10</w:t>
        <w:br/>
        <w:br/>
        <w:t>New Biz Development</w:t>
        <w:tab/>
        <w:t>1  2  3  4  5  6  7  8  9  10</w:t>
        <w:br/>
        <w:br/>
        <w:t>Customer Retention</w:t>
        <w:tab/>
        <w:t>1  2  3  4  5  6  7  8  9  10</w:t>
        <w:br/>
        <w:br/>
        <w:t>Customer Service</w:t>
        <w:tab/>
        <w:t>1  2  3  4  5  6  7  8  9  10</w:t>
        <w:br/>
        <w:br/>
        <w:t>Employee Retention</w:t>
        <w:tab/>
        <w:t>1  2  3  4  5  6  7  8  9  10</w:t>
        <w:br/>
        <w:br/>
        <w:t>New Products</w:t>
        <w:tab/>
        <w:t>1  2  3  4  5  6  7  8  9  10</w:t>
        <w:br/>
        <w:br/>
        <w:t>Mgt Team Execution</w:t>
        <w:tab/>
        <w:t>1  2  3  4  5  6  7  8  9  10</w:t>
        <w:br/>
        <w:br/>
        <w:t>Biz Plan Effectiveness</w:t>
        <w:tab/>
        <w:t>1  2  3  4  5  6  7  8  9  10</w:t>
        <w:br/>
        <w:br/>
        <w:t>Impact of Budgets</w:t>
        <w:tab/>
        <w:t>1  2  3  4  5  6  7  8  9  10</w:t>
        <w:br/>
        <w:br/>
        <w:t>Quality</w:t>
        <w:tab/>
        <w:t>1  2  3  4  5  6  7  8  9  10</w:t>
        <w:br/>
        <w:br/>
        <w:t>Environmental Consciousness</w:t>
        <w:tab/>
        <w:t>1  2  3  4  5  6  7  8  9  10</w:t>
        <w:br/>
        <w:br/>
        <w:t xml:space="preserve">Overall Rating </w:t>
        <w:tab/>
        <w:t>1  2  3  4  5  6  7  8  9  10</w:t>
      </w:r>
      <w:r>
        <w:br w:type="page"/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44"/>
          <w:u w:val="single"/>
        </w:rPr>
      </w:pPr>
      <w:r>
        <w:rPr>
          <w:rFonts w:cs="Arial" w:ascii="Arial" w:hAnsi="Arial"/>
          <w:b/>
          <w:bCs/>
          <w:i/>
          <w:iCs/>
          <w:sz w:val="44"/>
          <w:u w:val="single"/>
        </w:rPr>
        <w:t>What will make next year better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4"/>
          <w:u w:val="single"/>
        </w:rPr>
      </w:pPr>
      <w:r>
        <w:rPr>
          <w:rFonts w:cs="Arial" w:ascii="Arial" w:hAnsi="Arial"/>
          <w:b/>
          <w:bCs/>
          <w:i/>
          <w:iCs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620" w:right="1440" w:gutter="0" w:header="720" w:top="90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conom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olog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vailability of Capit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gt Team Execu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tus in indus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mentu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dverti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rke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les Tea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32"/>
        </w:rPr>
        <w:t>Opera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trols/Procedur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ne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i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lan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udg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peti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her 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her 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0"/>
        </w:rPr>
      </w:pPr>
      <w:r>
        <w:rPr>
          <w:rFonts w:cs="Arial" w:ascii="Arial" w:hAnsi="Arial"/>
          <w:sz w:val="32"/>
        </w:rPr>
        <w:t>Other _____________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90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44"/>
          <w:u w:val="single"/>
        </w:rPr>
      </w:pPr>
      <w:r>
        <w:rPr>
          <w:rFonts w:cs="Arial" w:ascii="Arial" w:hAnsi="Arial"/>
          <w:b/>
          <w:bCs/>
          <w:i/>
          <w:iCs/>
          <w:sz w:val="44"/>
          <w:u w:val="single"/>
        </w:rPr>
        <w:t>What do you want from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44"/>
          <w:u w:val="single"/>
        </w:rPr>
      </w:pPr>
      <w:r>
        <w:rPr>
          <w:rFonts w:eastAsia="Arial" w:cs="Arial" w:ascii="Arial" w:hAnsi="Arial"/>
          <w:b/>
          <w:bCs/>
          <w:i/>
          <w:iCs/>
          <w:sz w:val="4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44"/>
          <w:u w:val="single"/>
        </w:rPr>
        <w:t>your planning effor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4"/>
          <w:u w:val="single"/>
        </w:rPr>
      </w:pPr>
      <w:r>
        <w:rPr>
          <w:rFonts w:cs="Arial" w:ascii="Arial" w:hAnsi="Arial"/>
          <w:b/>
          <w:bCs/>
          <w:i/>
          <w:iCs/>
          <w:sz w:val="44"/>
          <w:u w:val="single"/>
        </w:rPr>
      </w:r>
    </w:p>
    <w:sectPr>
      <w:type w:val="continuous"/>
      <w:pgSz w:w="12240" w:h="15840"/>
      <w:pgMar w:left="1800" w:right="1440" w:gutter="0" w:header="720" w:top="90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© 2020 The One Page Business Plan Company, All Rights Reserved                                 www.onepagebusinessplan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© 2020 The One Page Business Plan Company, All Rights Reserved                                 www.onepagebusinesspl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423535</wp:posOffset>
              </wp:positionH>
              <wp:positionV relativeFrom="paragraph">
                <wp:posOffset>-340360</wp:posOffset>
              </wp:positionV>
              <wp:extent cx="793750" cy="7397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0" cy="739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drawing>
                              <wp:inline distT="0" distB="0" distL="0" distR="0">
                                <wp:extent cx="608965" cy="6470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48" r="-50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89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pt;height:58.25pt;mso-wrap-distance-left:9.05pt;mso-wrap-distance-right:9.05pt;mso-wrap-distance-top:0pt;mso-wrap-distance-bottom:0pt;margin-top:-26.8pt;mso-position-vertical-relative:text;margin-left:42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drawing>
                        <wp:inline distT="0" distB="0" distL="0" distR="0">
                          <wp:extent cx="608965" cy="6470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48" r="-50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89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423535</wp:posOffset>
              </wp:positionH>
              <wp:positionV relativeFrom="paragraph">
                <wp:posOffset>-340360</wp:posOffset>
              </wp:positionV>
              <wp:extent cx="793750" cy="73977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0" cy="739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drawing>
                              <wp:inline distT="0" distB="0" distL="0" distR="0">
                                <wp:extent cx="608965" cy="6470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48" r="-50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89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pt;height:58.25pt;mso-wrap-distance-left:9.05pt;mso-wrap-distance-right:9.05pt;mso-wrap-distance-top:0pt;mso-wrap-distance-bottom:0pt;margin-top:-26.8pt;mso-position-vertical-relative:text;margin-left:42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drawing>
                        <wp:inline distT="0" distB="0" distL="0" distR="0">
                          <wp:extent cx="608965" cy="64706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48" r="-50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89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nder">
    <w:name w:val="Envelope Return"/>
    <w:basedOn w:val="Normal"/>
    <w:pPr/>
    <w:rPr>
      <w:rFonts w:ascii="Helvetica" w:hAnsi="Helvetica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21:32:00Z</dcterms:created>
  <dc:creator>Jim Horan</dc:creator>
  <dc:description/>
  <cp:keywords/>
  <dc:language>en-US</dc:language>
  <cp:lastModifiedBy>Jim McCraigh</cp:lastModifiedBy>
  <cp:lastPrinted>2003-09-18T14:31:00Z</cp:lastPrinted>
  <dcterms:modified xsi:type="dcterms:W3CDTF">2020-03-30T19:53:00Z</dcterms:modified>
  <cp:revision>16</cp:revision>
  <dc:subject/>
  <dc:title>How would you rate Fiscal Year 2004?</dc:title>
</cp:coreProperties>
</file>